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需准时到达招租会场，迟到即视为自行放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到达会场后第一时间把招租报价函及附件交给招租小组工作人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招租报价及相关附件应填写工整认真，字迹清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admin</cp:lastModifiedBy>
  <dcterms:modified xsi:type="dcterms:W3CDTF">2021-07-23T10:26:00Z</dcterms:modified>
  <cp:revision>3</cp:revision>
  <dc:subject/>
  <dc:title>参加启东市自来水厂商铺招租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FA7109FB44E9B4D35AD56AC57CB3</vt:lpwstr>
  </property>
  <property fmtid="{D5CDD505-2E9C-101B-9397-08002B2CF9AE}" pid="3" name="KSOProductBuildVer">
    <vt:lpwstr>2052-11.1.0.10356</vt:lpwstr>
  </property>
</Properties>
</file>